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</w:t>
      </w:r>
      <w:r>
        <w:rPr>
          <w:b/>
          <w:color w:val="000000"/>
          <w:sz w:val="24"/>
        </w:rPr>
        <w:t xml:space="preserve">стенда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5 » марта 2023 года  № 614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95"/>
        <w:gridCol w:w="1200"/>
        <w:gridCol w:w="1305"/>
        <w:gridCol w:w="1125"/>
        <w:gridCol w:w="1080"/>
        <w:gridCol w:w="146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г. Батайск,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ул. Грузинская на расстоянии 4,0 м южнее и 5,0 м восточнее от юго-западного угла ограждения земельного участка № 250 а по ул. Грузинской и на расстоянии 4,0 м от кромки проезжей части автомобильной дороги слева по ходу движения 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2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7 » апре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7 » апре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25» марта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1 » апре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4 » апре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1-26T10:41:00Z</cp:lastPrinted>
  <dcterms:modified xsi:type="dcterms:W3CDTF">2023-03-17T12:20:24Z</dcterms:modified>
  <cp:revision>140</cp:revision>
  <dc:subject/>
  <dc:title>Информационное сообщение</dc:title>
</cp:coreProperties>
</file>